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Приложение № </w:t>
      </w:r>
      <w:r>
        <w:rPr>
          <w:sz w:val="26"/>
          <w:szCs w:val="26"/>
          <w:lang w:val="en-US"/>
        </w:rPr>
        <w:t>19</w:t>
      </w:r>
    </w:p>
    <w:p>
      <w:pPr>
        <w:pStyle w:val="Default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</w:t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эксплуатации грузовых вагонов и контейнеров принадлежности</w:t>
      </w:r>
    </w:p>
    <w:p>
      <w:pPr>
        <w:pStyle w:val="Default"/>
        <w:jc w:val="center"/>
        <w:rPr/>
      </w:pPr>
      <w:r>
        <w:rPr>
          <w:b/>
          <w:bCs/>
          <w:sz w:val="26"/>
          <w:szCs w:val="26"/>
        </w:rPr>
        <w:t xml:space="preserve">государств-участников Содружества Независимых Государств, </w:t>
      </w:r>
      <w:r>
        <w:rPr>
          <w:b/>
          <w:bCs/>
          <w:color w:val="000000"/>
          <w:sz w:val="26"/>
          <w:szCs w:val="26"/>
        </w:rPr>
        <w:t>Грузии,</w:t>
      </w:r>
      <w:r>
        <w:rPr>
          <w:b/>
          <w:bCs/>
          <w:sz w:val="26"/>
          <w:szCs w:val="26"/>
        </w:rPr>
        <w:t xml:space="preserve"> Латвийской Республики, Литовской Республики, Эстонской Республики в международном прямом железнодорожно-паромном сообщении  Алят – Курык-Порт 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1. Общие положения</w:t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 xml:space="preserve">1.1. Действие настоящих Правил распространяется на грузовые вагоны колеи 1520 мм и контейнеры принадлежности государств-участников Содружества Независимых Государств, </w:t>
      </w:r>
      <w:r>
        <w:rPr>
          <w:color w:val="000000"/>
          <w:sz w:val="26"/>
          <w:szCs w:val="26"/>
        </w:rPr>
        <w:t>Грузии,</w:t>
      </w:r>
      <w:r>
        <w:rPr>
          <w:sz w:val="26"/>
          <w:szCs w:val="26"/>
        </w:rPr>
        <w:t xml:space="preserve"> Латвийской Республики, Литовской Республики, Эстонской Республики, а также юридических и физических лиц при их эксплуатации в международном прямом железнодорожно-паромном сообщении Алят (Азербайджанская Республика) - Курык-Порт (Республика Казахстан), (далее паромная переправа) в соответствии с  "Правилами эксплуатации, пономерного учета и расчетов за пользование грузовыми вагонами собственности других государств", "Правилами эксплуатации, пономерного учета и расчетов за пользование универсальными контейнерами принадлежности железнодорожных администраций", «Правилами эксплуатации и пономерного учёта собственных грузовых вагонов»  и другими нормативными документами, действующими в международном железнодорожном сообщении. 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Железнодорожная администрация имеет право принимать для перевозки грузов через паромную переправу грузовые вагоны и контейнеры  как инвентарного  парка, так  приватного парка зарегистрированные в АБД ПВ и АБД ПК.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2. Требования к грузовым вагонам и контейнерам,</w:t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допускаемым к обращению</w:t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2.1. К обращению в международном прямом железнодорожно-паромном сообщении допускаются грузовые вагоны и контейнеры, годные к эксплуатации и отвечающие действующим Техническим требованиям, предъявляемым к вагонам грузового парка в межгосударственном сообщении (Приложение 3 к "Правилам эксплуатации, пономерного учета и расчетов за пользование грузовыми вагонами собственности других государств") и требованиям, предъявляемым к контейнерам, в техническом и коммерческом отношениях в соответствии с пунктами 1.1, 1.10 – 1.12, разделом 2 и Приложением № 1 Правил эксплуатации, пономерного учета и расчетов за пользование универсальными контейнерами принадлежности железнодорожных </w:t>
      </w:r>
      <w:r>
        <w:rPr>
          <w:color w:val="000000"/>
          <w:sz w:val="26"/>
          <w:szCs w:val="26"/>
        </w:rPr>
        <w:t xml:space="preserve">администраций, а также другими нормативными документами, утвержденными Советом по железнодорожному транспорту государств-участников Содружества. </w:t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 Передача вагонов и контейнеров</w:t>
      </w:r>
    </w:p>
    <w:p>
      <w:pPr>
        <w:pStyle w:val="Default"/>
        <w:ind w:firstLine="708"/>
        <w:jc w:val="both"/>
        <w:rPr/>
      </w:pPr>
      <w:r>
        <w:rPr>
          <w:color w:val="000000"/>
          <w:sz w:val="26"/>
          <w:szCs w:val="26"/>
        </w:rPr>
        <w:t xml:space="preserve">3.1. Передача вагонов и контейнеров осуществляется на станциях Алят, Курык-Порт. </w:t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2. Прием и сдача вагонов и контейнеров в техническом и коммерческом отношении осуществляется: </w:t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2.1. Сдача: </w:t>
      </w:r>
    </w:p>
    <w:p>
      <w:pPr>
        <w:pStyle w:val="Default"/>
        <w:jc w:val="both"/>
        <w:rPr/>
      </w:pPr>
      <w:r>
        <w:rPr>
          <w:color w:val="000000"/>
          <w:sz w:val="26"/>
          <w:szCs w:val="26"/>
        </w:rPr>
        <w:t xml:space="preserve">- на станции Алят Азербайджанской железной дороги при перевозке их в направлении на Курык-Порт Казахстанской железной дороги; </w:t>
      </w:r>
    </w:p>
    <w:p>
      <w:pPr>
        <w:pStyle w:val="Default"/>
        <w:jc w:val="both"/>
        <w:rPr/>
      </w:pPr>
      <w:r>
        <w:rPr>
          <w:color w:val="000000"/>
          <w:sz w:val="26"/>
          <w:szCs w:val="26"/>
        </w:rPr>
        <w:t xml:space="preserve">- на станции Курык-Порт Казахстанской - при перевозке их в направлении Алят Азербайджанской железной дороги; </w:t>
      </w:r>
    </w:p>
    <w:p>
      <w:pPr>
        <w:pStyle w:val="Default"/>
        <w:ind w:firstLine="708"/>
        <w:jc w:val="both"/>
        <w:rPr/>
      </w:pPr>
      <w:r>
        <w:rPr>
          <w:color w:val="000000"/>
          <w:sz w:val="26"/>
          <w:szCs w:val="26"/>
        </w:rPr>
        <w:t xml:space="preserve">3.2.2. Прием: на станциях Алят Азербайджанской, Курык-Порт Казахстанской железных дорогах. </w:t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3. Передача вагонов оформляется поездной передаточной ведомостью, а контейнеров – передаточной ведомостью на контейнеры. </w:t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тавители принимающей стороны сверяют принимаемые вагоны и контейнеры с исходной поездной передаточной ведомостью и ведомостью на контейнеры, осматривают их в техническом и коммерческом отношении. Если при приеме вагонов и контейнеров обнаруживаются расхождения, то в исходную поездную передаточную ведомость и ведомость на контейнеры вносятся соответствующие изменения. </w:t>
      </w:r>
    </w:p>
    <w:p>
      <w:pPr>
        <w:pStyle w:val="Default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агоны считаются принятыми с момента подписания поездной передаточной ведомости, а контейнеры – с момента подписания передаточной ведомости на контейнеры, и наложения календарного штемпеля с указанием времени приема представителем принимающей стороны. </w:t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4. Непринятые вагоны и контейнеры должны быть вычеркнуты из передаточных ведомостей, с указанием причины неприема. Непринятые вагоны и контейнеры возвращаются на сдающую железнодорожную администрацию. Сохранность вагонов и контейнеров обеспечивается железнодорожной администрацией по месту их нахождения. </w:t>
      </w:r>
    </w:p>
    <w:p>
      <w:pPr>
        <w:pStyle w:val="Default"/>
        <w:ind w:firstLine="708"/>
        <w:jc w:val="both"/>
        <w:rPr/>
      </w:pPr>
      <w:r>
        <w:rPr>
          <w:color w:val="000000"/>
          <w:sz w:val="26"/>
          <w:szCs w:val="26"/>
        </w:rPr>
        <w:t xml:space="preserve">3.5. Предъявляемые к передаче порожние вагоны должны быть полностью освобождены от остатков перевозимых грузов и реквизитов крепления, за исключением штатных реквизитов подвижного состава. Вагоны, не очищенные от остатков ранее перевозимых грузов или снятия реквизитов крепления, не принимаются. </w:t>
      </w:r>
    </w:p>
    <w:p>
      <w:pPr>
        <w:pStyle w:val="Default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рожние контейнеры должны быть очищены от остатков ранее перевозимых грузов, реквизитов, креплений и при необходимости промыты и продезинфицированы. </w:t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6. После документального оформления приема-сдачи вагонов и контейнеров их отцепка по каким-либо причинам для возврата не допускается. Выявленные любые причины, по которым вагон или контейнер не может следовать дальше, должны устраняться силами и средствами железнодорожной администрации, документально оформившей прием. </w:t>
      </w:r>
    </w:p>
    <w:p>
      <w:pPr>
        <w:pStyle w:val="Default"/>
        <w:ind w:firstLine="708"/>
        <w:jc w:val="both"/>
        <w:rPr/>
      </w:pPr>
      <w:r>
        <w:rPr>
          <w:color w:val="000000"/>
          <w:sz w:val="26"/>
          <w:szCs w:val="26"/>
        </w:rPr>
        <w:t>3.7. Возврат порожних вагонов</w:t>
      </w:r>
      <w:r>
        <w:rPr/>
        <w:t xml:space="preserve"> </w:t>
      </w:r>
      <w:r>
        <w:rPr>
          <w:color w:val="000000"/>
          <w:sz w:val="26"/>
          <w:szCs w:val="26"/>
        </w:rPr>
        <w:t xml:space="preserve">и контейнеров, перевозка которых в  груженом состоянии осуществлялась через паромную переправу, должен быть произведен через ту же паромную переправу. </w:t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>Допускается возврат порожних вагонов</w:t>
      </w:r>
      <w:r>
        <w:rPr/>
        <w:t xml:space="preserve"> </w:t>
      </w:r>
      <w:r>
        <w:rPr>
          <w:color w:val="000000"/>
          <w:sz w:val="26"/>
          <w:szCs w:val="26"/>
        </w:rPr>
        <w:t xml:space="preserve">и контейнеров на железнодорожную администрацию-собственницу по железным дорогам, если не создается некомпенсированный порожний пробег. </w:t>
      </w:r>
    </w:p>
    <w:p>
      <w:pPr>
        <w:pStyle w:val="Default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зврат порожних вагонов</w:t>
      </w:r>
      <w:r>
        <w:rPr/>
        <w:t xml:space="preserve"> </w:t>
      </w:r>
      <w:r>
        <w:rPr>
          <w:color w:val="000000"/>
          <w:sz w:val="26"/>
          <w:szCs w:val="26"/>
        </w:rPr>
        <w:t xml:space="preserve">и контейнеров, поступивших гружеными по паромной переправе, в администрацию-собственницу по железной дороге минуя паромную переправу,  согласовывается Дирекцией Совета с причастными железнодорожными администрациями. </w:t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4. Учет перехода грузовых вагонов и контейнеров</w:t>
      </w:r>
    </w:p>
    <w:p>
      <w:pPr>
        <w:pStyle w:val="Default"/>
        <w:ind w:firstLine="708"/>
        <w:jc w:val="both"/>
        <w:rPr/>
      </w:pPr>
      <w:r>
        <w:rPr>
          <w:color w:val="000000"/>
          <w:sz w:val="26"/>
          <w:szCs w:val="26"/>
        </w:rPr>
        <w:t xml:space="preserve">4.1. Переход грузовых вагонов и контейнеров между железнодорожными администрациями Азербайджанской Республики и Республики Казахстан учитывается по фактическому их прибытию на пароме к станциям примыкания Алят, Курык-Порт. </w:t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2. Возвращаемые сдающей стороне непринятые по каким-либо причинам вагоны и контейнеры должны быть оформлены поездной передаточной ведомостью и передаточной ведомостью на контейнеры. Возвращаемые вагоны и контейнеры сдающая сторона учитывает в своем балансовом наличии. </w:t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3. Грузовые вагоны и контейнеры, перевозимые на паромных судах, числятся в балансовом, номерном наличии и на ответственности сдающей железнодорожной администрации до приема их принимающей железнодорожной администрацией по прибытии парома на станцию примыкания к порту. </w:t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4. Пономерной учет перехода вагонов и контейнеров по станциям паромного комплекса ведется на основании передаточных ведомостей, подготавливаемых имеющимися техническими средствами сдающей железнодорожной администрации. Первоисточником для учета является номер вагона и контейнера, зафиксированные соответственно в поездной передаточной ведомости и передаточной ведомости на контейнер. </w:t>
      </w:r>
    </w:p>
    <w:p>
      <w:pPr>
        <w:pStyle w:val="Default"/>
        <w:ind w:firstLine="708"/>
        <w:jc w:val="both"/>
        <w:rPr/>
      </w:pPr>
      <w:r>
        <w:rPr>
          <w:color w:val="000000"/>
          <w:sz w:val="26"/>
          <w:szCs w:val="26"/>
        </w:rPr>
        <w:t xml:space="preserve">4.5. Передачу сообщений в ИВЦ ЖА о приеме грузовых вагонов и контейнеров с паромной переправы осуществляют станции Алят Азербайджанской и Курык-Порт Казахстанской железной дороги в соответствии с «Инструкцией по учёту перехода грузовых поездов, вагонов грузового парка и контейнеров по межгосударственным стыковым пунктам». </w:t>
      </w:r>
    </w:p>
    <w:p>
      <w:pPr>
        <w:pStyle w:val="Default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нформация о неприеме, возврате, доприеме и корректировке приема вагонов и контейнеров поступает в ИВЦ ЖА в виде сообщения соответственно 2881 и 3345, которые ИВЦ ЖА передает администрациям - собственникам вагонов и контейнеров согласно действующей технологии. </w:t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6. Ежесуточная и ежемесячная сверка данных о передаче грузовых вагонов и контейнеров осуществляется по действующей технологии. </w:t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5. Техническое обслуживание и ремонт вагонов</w:t>
      </w:r>
    </w:p>
    <w:p>
      <w:pPr>
        <w:pStyle w:val="Default"/>
        <w:ind w:firstLine="708"/>
        <w:jc w:val="both"/>
        <w:rPr/>
      </w:pPr>
      <w:r>
        <w:rPr>
          <w:color w:val="000000"/>
          <w:sz w:val="26"/>
          <w:szCs w:val="26"/>
        </w:rPr>
        <w:t xml:space="preserve">5.1. Техническое обслуживание вагонов (технический осмотр, текущий отцепочный и безотцепочный ремонт), а также устранение повреждений в объеме текущего ремонта, происшедших при эксплуатации вагона, производится в соответствии с п. 2.13. "Правил эксплуатации, пономерного учета и расчетов за пользование грузовыми вагонами собственности других государств" средствами и за счет железнодорожной администрации, на которой находятся эти вагоны. </w:t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2. Устранение повреждений вагонов, выявленных на станциях передачи, производится силами и средствами железнодорожной администрации, сдающей вагоны, в соответствии с пунктом 2.7, а при повреждении в объеме деповского и капитального ремонтов в соответствии с пунктом 2.15 "Правил эксплуатации, пономерного учета и расчетов за пользование грузовыми вагонами собственности других государств". </w:t>
      </w:r>
    </w:p>
    <w:p>
      <w:pPr>
        <w:pStyle w:val="Default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ехническое содержание и устранение повреждений контейнеров осуществляется в соответствии с разделом 3 "Правил эксплуатации, пономерного учета и расчетов за пользование универсальными контейнерами принадлежности железнодорожных администраций". </w:t>
      </w:r>
    </w:p>
    <w:p>
      <w:pPr>
        <w:pStyle w:val="Default"/>
        <w:ind w:firstLine="708"/>
        <w:jc w:val="both"/>
        <w:rPr/>
      </w:pPr>
      <w:r>
        <w:rPr>
          <w:color w:val="000000"/>
          <w:sz w:val="26"/>
          <w:szCs w:val="26"/>
        </w:rPr>
        <w:t>5.3. При передаче вагонов</w:t>
      </w:r>
      <w:r>
        <w:rPr/>
        <w:t xml:space="preserve"> </w:t>
      </w:r>
      <w:r>
        <w:rPr>
          <w:color w:val="000000"/>
          <w:sz w:val="26"/>
          <w:szCs w:val="26"/>
        </w:rPr>
        <w:t xml:space="preserve">и контейнеров к поездной передаточной ведомости прикладывается справка ф.204, содержащая картотечные данные о пробеге вагонов, составленная сдающей стороной в количестве 6 экземпляров. </w:t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агоны и контейнера считаются принятыми в техническом отношении после подписания помимо поездной передаточной ведомости справки ф.204 и наложения на них штемпеля представителем принимающей стороны. </w:t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6. Расчеты за пользование грузовыми вагонами и контейнерами</w:t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озмещение за утрату вагонов и контейнеров</w:t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6.1. Расчеты за пользование грузовыми вагонами и контейнерами. </w:t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6.1.1. Время нахождения вагонов и контейнеров на паромной переправе включается в общее время пользования ими сдающей железнодорожной администрацией. </w:t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6.1.2. Порядок расчетов за пользование грузовыми вагонами регламентируется "Правилами эксплуатации, пономерного учета и расчетов за пользование грузовыми вагонами собственности других государств", а контейнеров - "Правилами эксплуатации, пономерного учета и расчетов за пользование универсальными контейнерами принадлежности железнодорожных администраций" и другими действующими правилами, обязательными для всех железнодорожных администраций. </w:t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2. Возмещение утраты вагонов осуществляется в соответствии с пунктом 4.15. "Правил эксплуатации, пономерного учета и расчетов за пользование грузовыми вагонами собственности других государств", а контейнеров - в соответствии с разделом 4 "Правил эксплуатации, пономерного учета и расчетов за пользование универсальными контейнерами принадлежности железнодорожных администраций".</w:t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8"/>
        <w:jc w:val="center"/>
        <w:rPr>
          <w:b/>
          <w:b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7</w:t>
      </w:r>
      <w:r>
        <w:rPr>
          <w:b/>
          <w:color w:val="000000"/>
          <w:sz w:val="26"/>
          <w:szCs w:val="26"/>
        </w:rPr>
        <w:t>. Введение в действие, дополнения и изменения Правил</w:t>
      </w:r>
    </w:p>
    <w:p>
      <w:pPr>
        <w:pStyle w:val="Default"/>
        <w:ind w:firstLine="708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стоящие Правила вводятся в действие с момента их утверждения Советом по железнодорожному транспорту. </w:t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полнения и изменения в настоящие Правила вносятся по решению Совета по железнодорожному транспорту государств-участников Содружеств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01:00Z</dcterms:created>
  <dc:creator>cs</dc:creator>
  <dc:description/>
  <cp:keywords/>
  <dc:language>en-US</dc:language>
  <cp:lastModifiedBy>Я</cp:lastModifiedBy>
  <cp:lastPrinted>2014-10-16T12:41:00Z</cp:lastPrinted>
  <dcterms:modified xsi:type="dcterms:W3CDTF">2017-05-19T06:10:00Z</dcterms:modified>
  <cp:revision>7</cp:revision>
  <dc:subject/>
  <dc:title>Приложение №</dc:title>
</cp:coreProperties>
</file>